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/>
      </w:pP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Titolo del progetto: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Arte de Educar: Programma di sviluppo formativo, culturale e artistico negli insediamenti e accampamenti della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Riforma Agraria – Brasile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autoSpaceDE w:val="false"/>
        <w:bidi w:val="0"/>
        <w:jc w:val="left"/>
        <w:rPr/>
      </w:pPr>
      <w:r>
        <w:rPr>
          <w:rStyle w:val="StrongEmphasis"/>
        </w:rPr>
        <w:t>Settore di intervento</w:t>
      </w:r>
      <w:r>
        <w:rPr/>
        <w:t>: socio-culturale</w:t>
        <w:br/>
        <w:br/>
      </w:r>
      <w:r>
        <w:rPr>
          <w:rStyle w:val="StrongEmphasis"/>
        </w:rPr>
        <w:t>Ente proponente</w:t>
      </w:r>
      <w:r>
        <w:rPr/>
        <w:t>: Arci Solidarietà Reggio Emilia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Partner locale</w:t>
      </w:r>
      <w:r>
        <w:rPr>
          <w:rFonts w:cs="Times New Roman" w:ascii="Times New Roman" w:hAnsi="Times New Roman"/>
          <w:sz w:val="24"/>
          <w:szCs w:val="24"/>
        </w:rPr>
        <w:t>: MST nazionale- settore cultura</w:t>
      </w:r>
    </w:p>
    <w:p>
      <w:pPr>
        <w:pStyle w:val="Contenutotabell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utotabella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tri enti coinvolti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NCA - Associação Nacional de Cooperação Agrícola, Arci Emilia Romagna - Comitato Regionale</w:t>
      </w:r>
    </w:p>
    <w:p>
      <w:pPr>
        <w:pStyle w:val="Contenutotabella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Area di intervento</w:t>
      </w:r>
      <w:r>
        <w:rPr>
          <w:rFonts w:cs="Times New Roman" w:ascii="Times New Roman" w:hAnsi="Times New Roman"/>
          <w:sz w:val="24"/>
          <w:szCs w:val="24"/>
        </w:rPr>
        <w:t xml:space="preserve">: Sao Paulo, Rio Grande do Sul, Sergipe, Maranhao, Bahia 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Durat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01/01/2004 -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30/10/2006</w:t>
      </w:r>
    </w:p>
    <w:p>
      <w:pPr>
        <w:pStyle w:val="Contenutotabella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Destinatar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Leader comunitari,  educatori ed educandi degli Accampamenti e Insediamenti della Riforma Agraria  circa 5000 persone</w:t>
      </w:r>
    </w:p>
    <w:p>
      <w:pPr>
        <w:pStyle w:val="Contenutotabella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Sintesi del progetto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Da alcuni anni Arci Nuova Associazione in collaborazione con l’ANCA (Associação Nacional de Cooperação Agrícola) e con il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MST ha avviato un programma mirato alla realizzazione di  azioni educative, culturali e ricreative con i bambini degli insediamenti e gli accampamenti della Riforma Agraria. Nel corso del progetto  sono stati realizzati due corsi di formazione di educatori infantili  per il rafforzamento di iniziative mirate soprattutto a soddisfare le necessità di educazione e ricreazione.  L’obiettivo del progetto è di realizzare in 10 accampamenti negli insediamenti rurali della Riforma Agraria laboratori dedicati alla lettura e alla ricerca (biblioteche); musica (sala ascolto musica); proiezione video. Attraverso questo sostegno il Movimento potrà dare così uno spazio permanente alla formazione educativa di bambini e giovani sui temi della cultura generale e storia del Paese e avviare un percorso nel settore della musica e artistico che dia anche maggiore organicità al Collettivo di Cultura,  allestendo rappresentazioni regionali e migliorando le capacità organizzative nei vari campi delle Arti Plastiche, della Musica, Letteratura, Poesia e Teatro. L’Arte è presente in tutte le attività collettive del MST, come elemento di socializzazione e rafforzamento della partecipazione attiva dei cittadini, a partire dall’infanzia fino all’età adulta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tenutotabella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35:07Z</dcterms:created>
  <dc:creator>Silvia de silvestri</dc:creator>
  <dc:description/>
  <dc:language>en-US</dc:language>
  <cp:lastModifiedBy/>
  <cp:revision>0</cp:revision>
  <dc:subject/>
  <dc:title/>
</cp:coreProperties>
</file>