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utotabella"/>
        <w:spacing w:before="0" w:after="283"/>
        <w:jc w:val="left"/>
        <w:rPr/>
      </w:pPr>
      <w:r>
        <w:rPr>
          <w:rStyle w:val="StrongEmphasis"/>
        </w:rPr>
        <w:t>Titolo del Progetto</w:t>
      </w:r>
      <w:r>
        <w:rPr/>
        <w:t xml:space="preserve">: Donne in Zambézia e a Maputo: dalla prevenzione dell'Aids alle pari opportunità </w:t>
        <w:br/>
      </w:r>
    </w:p>
    <w:p>
      <w:pPr>
        <w:pStyle w:val="Contenutotabella"/>
        <w:spacing w:before="0" w:after="283"/>
        <w:jc w:val="left"/>
        <w:rPr/>
      </w:pPr>
      <w:r>
        <w:rPr>
          <w:b/>
          <w:bCs/>
        </w:rPr>
        <w:t>Ong proponente:</w:t>
      </w:r>
      <w:r>
        <w:rPr/>
        <w:t xml:space="preserve"> Arcs</w:t>
      </w:r>
    </w:p>
    <w:p>
      <w:pPr>
        <w:pStyle w:val="Contenutotabella"/>
        <w:spacing w:before="0" w:after="283"/>
        <w:jc w:val="left"/>
        <w:rPr/>
      </w:pPr>
      <w:r>
        <w:rPr/>
        <w:br/>
      </w:r>
      <w:r>
        <w:rPr>
          <w:rStyle w:val="StrongEmphasis"/>
        </w:rPr>
        <w:t>Settore di Intervento</w:t>
      </w:r>
      <w:r>
        <w:rPr/>
        <w:t xml:space="preserve">: </w:t>
      </w:r>
      <w:r>
        <w:rPr>
          <w:rFonts w:cs="Times New Roman" w:ascii="Times New Roman" w:hAnsi="Times New Roman"/>
          <w:bCs/>
          <w:sz w:val="24"/>
          <w:szCs w:val="24"/>
        </w:rPr>
        <w:t>Diritti umani (diritti di genere). Lotta contro le MST, l’HIV/AIDS e la violenza domestica</w:t>
      </w:r>
      <w:r>
        <w:rPr>
          <w:rFonts w:cs="Times New Roman" w:ascii="Times New Roman" w:hAnsi="Times New Roman"/>
          <w:sz w:val="24"/>
          <w:szCs w:val="24"/>
        </w:rPr>
        <w:t>.</w:t>
      </w:r>
      <w:r>
        <w:rPr/>
        <w:br/>
        <w:br/>
      </w:r>
      <w:r>
        <w:rPr>
          <w:rStyle w:val="StrongEmphasis"/>
        </w:rPr>
        <w:t>Partner locale</w:t>
      </w:r>
      <w:r>
        <w:rPr/>
        <w:t>: NAFEZA - Núcleo das Associações Femininas da Zambézia; WLSA Moçambique</w:t>
        <w:br/>
        <w:br/>
      </w:r>
      <w:r>
        <w:rPr>
          <w:rStyle w:val="StrongEmphasis"/>
        </w:rPr>
        <w:t>Ente finanziatore</w:t>
      </w:r>
      <w:r>
        <w:rPr/>
        <w:t>: Regione Emilia Romagna</w:t>
        <w:br/>
        <w:br/>
      </w:r>
      <w:r>
        <w:rPr>
          <w:rStyle w:val="StrongEmphasis"/>
        </w:rPr>
        <w:t>Altri partner</w:t>
      </w:r>
      <w:r>
        <w:rPr/>
        <w:t xml:space="preserve">: </w:t>
      </w:r>
      <w:r>
        <w:rPr>
          <w:rFonts w:cs="Times New Roman" w:ascii="Times New Roman" w:hAnsi="Times New Roman"/>
          <w:sz w:val="24"/>
          <w:szCs w:val="24"/>
        </w:rPr>
        <w:t xml:space="preserve">Cestas; Arci Modena; Comune Di Modena; Associazione Udi Modena; Associazione Gruppo Donne e Giustizia; Associazione Differenza Maternità; Associazione Donne Nel Mondo; Coop; </w:t>
      </w:r>
      <w:r>
        <w:rPr>
          <w:rFonts w:cs="Times New Roman" w:ascii="Times New Roman" w:hAnsi="Times New Roman"/>
          <w:sz w:val="24"/>
          <w:szCs w:val="24"/>
          <w:lang w:val="pt-PT"/>
        </w:rPr>
        <w:t xml:space="preserve"> DPMAS- Direcção Provincial da Mulher e Acção Social; Conselho Municipal da Cidade de Quelimane, Gabinete do Presidente</w:t>
      </w:r>
      <w:r>
        <w:rPr/>
        <w:br/>
        <w:br/>
      </w:r>
      <w:r>
        <w:rPr>
          <w:rStyle w:val="StrongEmphasis"/>
        </w:rPr>
        <w:t>Durata</w:t>
      </w:r>
      <w:r>
        <w:rPr/>
        <w:t xml:space="preserve">: </w:t>
      </w:r>
      <w:r>
        <w:rPr>
          <w:rFonts w:cs="Times New Roman" w:ascii="Times New Roman" w:hAnsi="Times New Roman"/>
          <w:sz w:val="24"/>
          <w:szCs w:val="24"/>
        </w:rPr>
        <w:t>15/03/2009 - 31/07/2010</w:t>
      </w:r>
      <w:r>
        <w:rPr/>
        <w:br/>
        <w:br/>
      </w:r>
      <w:r>
        <w:rPr>
          <w:rStyle w:val="StrongEmphasis"/>
        </w:rPr>
        <w:t>Area di Intervento</w:t>
      </w:r>
      <w:r>
        <w:rPr/>
        <w:t>: Zambézia e Maputo</w:t>
      </w:r>
    </w:p>
    <w:p>
      <w:pPr>
        <w:pStyle w:val="Contenutotabella"/>
        <w:spacing w:before="0" w:after="283"/>
        <w:jc w:val="left"/>
        <w:rPr/>
      </w:pPr>
      <w:r>
        <w:rPr>
          <w:b/>
          <w:bCs/>
        </w:rPr>
        <w:t xml:space="preserve">Destinatari: </w:t>
      </w:r>
      <w:r>
        <w:rPr>
          <w:rFonts w:cs="Times New Roman" w:ascii="Times New Roman" w:hAnsi="Times New Roman"/>
          <w:b w:val="false"/>
          <w:bCs w:val="false"/>
          <w:sz w:val="24"/>
          <w:szCs w:val="24"/>
        </w:rPr>
        <w:t xml:space="preserve">Diretti: 15 tra operatori e operatrici sanitari (13 di Maputo, 2 di Quelimane); 30 tra amministratori pubblici ed agenti di polizia; 6 operatori e operatrici radio di almeno 6 distretti della Zambézia; almeno 20.000 persone identificate come fruitici delle campagne e trasmissioni radiofoniche (a Quelimane ed in almeno 6 distretti); 20 giovani coinvolti nel laboratorio teatrale; almeno 4000 persone identificate come possibili fruitori degli spettacoli teatrali (a Quelimane ed in almeno 4 distretti); 800 giovani e donne delle comunità coinvolte nelle attività seminariali e di informazione sulle principali tematiche sulla salute, i diritti, le problematiche di genere; 30 donne che operano nel settore della promozione dei diritti delle donne in Emilia Romagna; 500  tra giovani e donne del territorio dell’Emilia Romagna coinvolti nelle attività di divulgazione e sensibilizzazione e la partecipazione alle attività seminariali e agli incontri pubblici. </w:t>
      </w:r>
    </w:p>
    <w:p>
      <w:pPr>
        <w:pStyle w:val="Contenutotabella"/>
        <w:spacing w:before="0" w:after="283"/>
        <w:jc w:val="left"/>
        <w:rPr/>
      </w:pPr>
      <w:r>
        <w:rPr>
          <w:rFonts w:cs="Times New Roman" w:ascii="Times New Roman" w:hAnsi="Times New Roman"/>
          <w:b w:val="false"/>
          <w:bCs w:val="false"/>
          <w:sz w:val="24"/>
          <w:szCs w:val="24"/>
        </w:rPr>
        <w:t>Indiretti: gli abitanti dell’area di Mavalane e di Quelimane che, grazie al coinvolgimento degli operatori sanitari, dei giovani e delle donne che partecipano alle attività, sono informati sui temi dell’AIDS, della prevenzione della trasmissione materno-infantile, del contrasto alla violenza verso le donne, in un’ottica di genere di uguaglianza e pari dignità e accesso ai servizi e alla vita comunitaria. La comunità emiliana trae benefici indiretti dalla fruizione degli eventi seminariali e di scambio, e da altri materiali prodotti: foto, testimonianze, articoli,ecc</w:t>
      </w:r>
      <w:r>
        <w:rPr/>
        <w:br/>
        <w:br/>
      </w:r>
      <w:r>
        <w:rPr>
          <w:rStyle w:val="StrongEmphasis"/>
        </w:rPr>
        <w:t>Sintesi del progetto</w:t>
      </w:r>
      <w:r>
        <w:rPr/>
        <w:t xml:space="preserve">: </w:t>
      </w:r>
      <w:r>
        <w:rPr>
          <w:rFonts w:cs="Times New Roman" w:ascii="Times New Roman" w:hAnsi="Times New Roman"/>
          <w:sz w:val="24"/>
          <w:szCs w:val="24"/>
        </w:rPr>
        <w:t xml:space="preserve">Obiettivo generale del progetto è di contribuire alla lotta all’HIV/AIDS a Maputo e nella Regione della Zambézia, con particolare attenzione alla prevenzione della trasmissione materno-infantile e al contrasto alla violenza verso le donne. </w:t>
      </w:r>
      <w:r>
        <w:rPr>
          <w:rStyle w:val="Texto11"/>
          <w:rFonts w:cs="Times New Roman" w:ascii="Times New Roman" w:hAnsi="Times New Roman"/>
          <w:sz w:val="24"/>
          <w:szCs w:val="24"/>
        </w:rPr>
        <w:t xml:space="preserve">La discriminazione contro le donne, le relazioni di potere ineguali tra uomini e donne, sono alla base delle ineguaglianze di genere che alimentano la ‘femminilizzazione’ dell’epidemia dell’HIV. Per questo si è scelto di lavorare </w:t>
      </w:r>
      <w:r>
        <w:rPr>
          <w:rFonts w:cs="Times New Roman" w:ascii="Times New Roman" w:hAnsi="Times New Roman"/>
          <w:sz w:val="24"/>
          <w:szCs w:val="24"/>
        </w:rPr>
        <w:t xml:space="preserve">a partire dall’accesso alla salute e dunque alla prevenzione dell’AIDS e di altre malattie nella trasmissione materno-infantile. Accanto al lavoro di prevenzione e sensibilizzazione socio-sanitario svolto da esperti italiani e mozambicani in favore di operatori socio-sanitari dell’Ospedale Generale di Mavalane di Maputo e delle associazioni e istituzioni zambéziane che si occupano di violenza, è importante il contributo in un quadro generale di sviluppo sociale delle associazioni locali di donne che lavorano per la diffusione dei diritti, il contrasto alla violenza domestica e alle discriminazioni di genere. I partner locali WLSA e NAFEZA svolgono, nei rispettivi territori, attività di lobby, formazione, promozione sociale e culturale. Proprio per la vastità e diversità del territorio mozambicano, delle lingue e culture presenti al suo interno, si è scelto di operare su più livelli: con attività di formazione sanitaria per gli operatori e le operatrici dei centri sanitari di Maputo e Quelimane, attività di comunicazione e informazione rivolte sia ad istituzioni locali e agenti di polizia, che alle comunità. In particolare si sostengono le attività di NAFEZA che passano attraverso la comunicazione per mezzo delle Radio Comunitarie, che riescono a raggiungere le parti più remote dei distretti della Zambézia, e che spesso sono unico e fondamentale mezzo di informazione e comunicazione. Altro strumento di comunicazione sociale è il teatro, forma espressiva e culturale molto diffusa nel paese; gli spettacoli vengono ideati e rappresentati nelle lingue locali al fine di raggiungere il maggior numero di persone. Gli attori coinvolti nel territorio emiliano danno valore aggiunto al progetto attraverso l’esperienza nella gestione dei servizi socio-sanitari rivolti alle donne, nella valorizzazione dello scambio e della cooperazione anche culturale soprattutto nel tessuto giovanile in un’ottica di superamento delle questioni di genere.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80"/>
    <w:family w:val="roman"/>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Arial Unicode MS" w:cs="Tahoma"/>
      <w:color w:val="auto"/>
      <w:kern w:val="2"/>
      <w:sz w:val="24"/>
      <w:szCs w:val="24"/>
      <w:lang w:val="it-IT"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StrongEmphasis">
    <w:name w:val="Strong"/>
    <w:qFormat/>
    <w:rPr>
      <w:b/>
      <w:bCs/>
    </w:rPr>
  </w:style>
  <w:style w:type="character" w:styleId="Carpredefinitoparagrafo">
    <w:name w:val="Car. predefinito paragrafo"/>
    <w:qFormat/>
    <w:rPr/>
  </w:style>
  <w:style w:type="character" w:styleId="Texto11">
    <w:name w:val="texto11"/>
    <w:basedOn w:val="Carpredefinitoparagrafo"/>
    <w:qFormat/>
    <w:rPr>
      <w:rFonts w:ascii="Arial" w:hAnsi="Arial" w:cs="Arial"/>
      <w:b w:val="false"/>
      <w:bCs w:val="false"/>
      <w:i w:val="false"/>
      <w:iCs w:val="false"/>
      <w:caps w:val="false"/>
      <w:smallCaps w:val="false"/>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MS Mincho" w:cs="Tahoma"/>
      <w:sz w:val="28"/>
      <w:szCs w:val="28"/>
    </w:rPr>
  </w:style>
  <w:style w:type="paragraph" w:styleId="Didascalia">
    <w:name w:val="Didascalia"/>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Contenutotabella">
    <w:name w:val="Contenuto tabella"/>
    <w:basedOn w:val="Normal"/>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8T11:06:14Z</dcterms:created>
  <dc:creator>Silvia de silvestri</dc:creator>
  <dc:description/>
  <dc:language>en-US</dc:language>
  <cp:lastModifiedBy/>
  <cp:revision>0</cp:revision>
  <dc:subject/>
  <dc:title/>
</cp:coreProperties>
</file>