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spacing w:before="0" w:after="283"/>
        <w:jc w:val="left"/>
        <w:rPr/>
      </w:pPr>
      <w:r>
        <w:rPr>
          <w:rStyle w:val="StrongEmphasis"/>
        </w:rPr>
        <w:t>Titolo del Progetto:</w:t>
      </w:r>
      <w:r>
        <w:rPr/>
        <w:t xml:space="preserve"> L'agire dei giovani nella lotta all'AIDS</w:t>
        <w:br/>
        <w:br/>
      </w:r>
      <w:r>
        <w:rPr>
          <w:rStyle w:val="StrongEmphasis"/>
        </w:rPr>
        <w:t xml:space="preserve">Settore di Intervento: </w:t>
      </w:r>
      <w:r>
        <w:rPr/>
        <w:t>Promozione sociale, prevenzione HIV/AIDS e diritti delle donne</w:t>
        <w:br/>
      </w:r>
    </w:p>
    <w:p>
      <w:pPr>
        <w:pStyle w:val="Contenutotabella"/>
        <w:spacing w:before="0" w:after="283"/>
        <w:jc w:val="left"/>
        <w:rPr/>
      </w:pPr>
      <w:r>
        <w:rPr>
          <w:b/>
          <w:bCs/>
        </w:rPr>
        <w:t>Ong proponente:</w:t>
      </w:r>
      <w:r>
        <w:rPr/>
        <w:t xml:space="preserve"> Arcs</w:t>
      </w:r>
    </w:p>
    <w:p>
      <w:pPr>
        <w:pStyle w:val="Contenutotabella"/>
        <w:spacing w:before="0" w:after="283"/>
        <w:jc w:val="left"/>
        <w:rPr/>
      </w:pPr>
      <w:r>
        <w:rPr/>
        <w:br/>
      </w:r>
      <w:r>
        <w:rPr>
          <w:rStyle w:val="StrongEmphasis"/>
        </w:rPr>
        <w:t xml:space="preserve">Partner locale: </w:t>
      </w:r>
      <w:r>
        <w:rPr/>
        <w:t>WLSA Women and Law in Southern Africa-Moçambique; Associação Cultural de Canto e Dança Machaka; Cruz Vermelha Moçambique</w:t>
        <w:br/>
        <w:br/>
      </w:r>
      <w:r>
        <w:rPr>
          <w:rStyle w:val="StrongEmphasis"/>
        </w:rPr>
        <w:t>Ente finanziatore:</w:t>
      </w:r>
      <w:r>
        <w:rPr/>
        <w:t xml:space="preserve"> Regione Emilia Romagna</w:t>
        <w:br/>
        <w:br/>
      </w:r>
      <w:r>
        <w:rPr>
          <w:rStyle w:val="StrongEmphasis"/>
        </w:rPr>
        <w:t>Comitato Arci co-promotore:</w:t>
      </w:r>
      <w:r>
        <w:rPr/>
        <w:t xml:space="preserve"> Arci Modena</w:t>
        <w:br/>
        <w:br/>
      </w:r>
      <w:r>
        <w:rPr>
          <w:rStyle w:val="StrongEmphasis"/>
        </w:rPr>
        <w:t>Altri partner italiani:</w:t>
      </w:r>
      <w:r>
        <w:rPr/>
        <w:t>Teatro dei Venti di Modena, Cestas, Azienda AUSL di Bologna, Comune di Modena</w:t>
        <w:br/>
        <w:br/>
      </w:r>
      <w:r>
        <w:rPr>
          <w:rStyle w:val="StrongEmphasis"/>
        </w:rPr>
        <w:t>Durata:</w:t>
      </w:r>
      <w:r>
        <w:rPr/>
        <w:t xml:space="preserve"> 1 anno </w:t>
      </w:r>
      <w:r>
        <w:rPr>
          <w:rFonts w:cs="Times New Roman" w:ascii="Times New Roman" w:hAnsi="Times New Roman"/>
          <w:sz w:val="24"/>
          <w:szCs w:val="24"/>
        </w:rPr>
        <w:t>(2/05/2008  31/07/2009)</w:t>
      </w:r>
      <w:r>
        <w:rPr/>
        <w:br/>
        <w:br/>
      </w:r>
      <w:r>
        <w:rPr>
          <w:rStyle w:val="StrongEmphasis"/>
        </w:rPr>
        <w:t>Area di Intervento:</w:t>
      </w:r>
      <w:r>
        <w:rPr/>
        <w:t xml:space="preserve"> Maputo</w:t>
      </w:r>
    </w:p>
    <w:p>
      <w:pPr>
        <w:pStyle w:val="Contenutotabella"/>
        <w:spacing w:before="0" w:after="283"/>
        <w:jc w:val="left"/>
        <w:rPr/>
      </w:pPr>
      <w:r>
        <w:rPr>
          <w:b/>
          <w:bCs/>
        </w:rPr>
        <w:t xml:space="preserve">Destinatari: </w:t>
      </w:r>
      <w:r>
        <w:rPr>
          <w:rFonts w:cs="Times New Roman" w:ascii="Times New Roman" w:hAnsi="Times New Roman"/>
          <w:b w:val="false"/>
          <w:bCs w:val="false"/>
          <w:sz w:val="24"/>
          <w:szCs w:val="24"/>
          <w:u w:val="single"/>
        </w:rPr>
        <w:t>Beneficiari diretti</w:t>
      </w:r>
      <w:r>
        <w:rPr>
          <w:rFonts w:cs="Times New Roman" w:ascii="Times New Roman" w:hAnsi="Times New Roman"/>
          <w:b w:val="false"/>
          <w:bCs w:val="false"/>
          <w:sz w:val="24"/>
          <w:szCs w:val="24"/>
        </w:rPr>
        <w:t xml:space="preserve"> del progetto sono: - 20 giovani tra operatori e operatrici sanitari e rappresentanti comunitari;- 400 studenti in età adolescenziale;- 20 giovani coinvolti nel laboratorio teatrale- almeno 800 cittadine  cittadini identificati come possibili fruitori degli spettacoli del prodotto del laboratorio  teatrale e la diffusione del dvd-almeno 800 donne delle comunità coinvolte nelle attività seminariali e di informazione sulle principali tematiche sulla salute, i diritti, le problematiche di genere - 500  tra studenti e giovani del territorio dell’Emilia Romagna coinvolti nel le attività di divulgazione e sensibilizzazione e la partecipazione al seminario. </w:t>
      </w:r>
    </w:p>
    <w:p>
      <w:pPr>
        <w:pStyle w:val="Contenutotabella"/>
        <w:spacing w:before="0" w:after="283"/>
        <w:jc w:val="left"/>
        <w:rPr/>
      </w:pPr>
      <w:r>
        <w:rPr>
          <w:rFonts w:cs="Times New Roman" w:ascii="Times New Roman" w:hAnsi="Times New Roman"/>
          <w:b w:val="false"/>
          <w:bCs w:val="false"/>
          <w:sz w:val="24"/>
          <w:szCs w:val="24"/>
          <w:u w:val="single"/>
        </w:rPr>
        <w:t>Beneficiari indiretti</w:t>
      </w:r>
      <w:r>
        <w:rPr>
          <w:rFonts w:cs="Times New Roman" w:ascii="Times New Roman" w:hAnsi="Times New Roman"/>
          <w:b w:val="false"/>
          <w:bCs w:val="false"/>
          <w:sz w:val="24"/>
          <w:szCs w:val="24"/>
        </w:rPr>
        <w:t xml:space="preserve"> sono innanzitutto gli abitanti dell’area di Mavalane che, grazie al coinvolgimento dei giovani e le donne che parteciperanno alle attività, sono sensibilizzati sui temi dell’AIDS, della prevenzione del disagio giovanile, dei diritti e dello sviluppo della persona e della comunità anche in un’ottica di genere di uguaglianza e pari dignità e accesso ai servizi e alla vita comunitaria; la comunità emiliana che trae benefici indiretti dalla fruizione dei video dello spettacolo teatrale e da quello divulgativo sui temi di genere, dalle fotografie, e altri materiali prodotti dai ragazzi che partecipano al laboratorio teatrale.</w:t>
      </w:r>
      <w:r>
        <w:rPr/>
        <w:br/>
        <w:br/>
      </w:r>
      <w:r>
        <w:rPr>
          <w:rStyle w:val="StrongEmphasis"/>
        </w:rPr>
        <w:t>Sintesi del Progetto:</w:t>
      </w:r>
      <w:r>
        <w:rPr/>
        <w:br/>
        <w:t xml:space="preserve">Il progetto si pone nell'ottica della continuità rispetto alle azioni che ARCS, il partner italiano CESTAS e i partner locali implementano in Mozambico attraverso la diffusione della prevenzione e lotta all'HIV-AIDS e alle forme di esclusione sociale dando un importante rilievo alle </w:t>
      </w:r>
      <w:r>
        <w:rPr>
          <w:rStyle w:val="StrongEmphasis"/>
        </w:rPr>
        <w:t>attività di formazione</w:t>
      </w:r>
      <w:r>
        <w:rPr/>
        <w:t xml:space="preserve">, in particolare di genere; questo nella consapevolezze che si va sempre più affermando l'urgenza e la necessità di affrontare la questione dell'HIV-AIDS dal punto di vista sociale oltre che sanitario, è particolarmente significativo e rilevante lavorare sulla diffusione dei diritti, soprattutto fra le donne. </w:t>
        <w:br/>
        <w:br/>
        <w:t xml:space="preserve">In particolare risulta estremamente importante sviluppare una conoscenza dei nuovi diritti introdotti nel Paese con nuove leggi ispirate ai principi fondamentali del diritto internazionale, a partire dall'accesso alla salute e dunque alla prevenzione dell'AIDS e di altre malattie che pongono l'Africa in una situazione di forte limite al proprio sviluppo. Accanto al lavoro di prevenzione e sensibilizzazione socio-sanitario svolto da esperti italiani e partner mozambicani, è importante il contributo in un quadro generale di sviluppo sociale delle associazioni locali. </w:t>
        <w:br/>
        <w:br/>
        <w:t xml:space="preserve">Attraverso la collaborazione con la Cruz Vermelha e la WLSA, verranno realizzati corsi di formazione sulla comunicazione sociale per i giovani, e in particolare per le donne, e verrà dato impulso alla produzione e diffusione di materiale informativo che permetta una maggiore conoscenza delle questioni legate al fenomeno dell'HIV-AIDS con particolare attenzione alla salute sessuale e ai diritti delle donne, legati quindi alla prevenzione e lotta alla violenza verso di loro. </w:t>
        <w:br/>
        <w:br/>
        <w:t xml:space="preserve">Il sostegno alla realizzazione di iniziative culturali, ed in particolare a </w:t>
      </w:r>
      <w:r>
        <w:rPr>
          <w:rStyle w:val="StrongEmphasis"/>
        </w:rPr>
        <w:t>un laboratorio e ad uno spettacolo teatrale sulla violenza domestica</w:t>
      </w:r>
      <w:r>
        <w:rPr/>
        <w:t xml:space="preserve"> e alla realizzazione di un video sul laboratorio del progetto che verrà ampiamente diffuso sarà uno strumento principe. Questo verrà realizzato anche grazie all'incontro di esperienze che si arricchiranno reciprocamente, che operano nel settore del teatro dell'impegno sociale, in strada e nei luoghi di aggregazione informale, per l'Italia </w:t>
      </w:r>
      <w:r>
        <w:rPr>
          <w:rStyle w:val="StrongEmphasis"/>
        </w:rPr>
        <w:t>il Teatro dei Venti</w:t>
      </w:r>
      <w:r>
        <w:rPr/>
        <w:t xml:space="preserve">, per il Mozambico </w:t>
      </w:r>
      <w:r>
        <w:rPr>
          <w:rStyle w:val="StrongEmphasis"/>
        </w:rPr>
        <w:t>l'Associação Cultural Machaka</w:t>
      </w:r>
      <w:r>
        <w:rPr/>
        <w:t xml:space="preserve">. Il </w:t>
      </w:r>
      <w:r>
        <w:rPr>
          <w:rStyle w:val="StrongEmphasis"/>
        </w:rPr>
        <w:t xml:space="preserve">Comune di Modena e l'Ausl di Bologna </w:t>
      </w:r>
      <w:r>
        <w:rPr/>
        <w:t xml:space="preserve">daranno valore aggiunto al progetto attraverso l'esperienza nella gestione dei servizi socio-sanitari, nella valorizzazione dello scambio e della cooperazione anche culturale soprattutto nel tessuto giovanile in un'ottica di lotta alla povertà e all'emarginazione. </w:t>
        <w:br/>
        <w:br/>
        <w:t>La sfida è quella della costruzione di nuovi partenariati e di una cooperazione decentrata che metta in relazione le comunità nella loro accezione più ampia: per questo il progetto prevede alcune azioni legate alla sensibilizzazione,promozione e coinvolgimento di altri attori in Emilia Romag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8:27Z</dcterms:created>
  <dc:creator>Silvia de silvestri</dc:creator>
  <dc:description/>
  <dc:language>en-US</dc:language>
  <cp:lastModifiedBy/>
  <cp:revision>0</cp:revision>
  <dc:subject/>
  <dc:title/>
</cp:coreProperties>
</file>