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itolo del progetto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omozione dell’empowerment delle donne a Maputo e in Zambézi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Se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ttore di intervento</w:t>
      </w:r>
      <w:r>
        <w:rPr>
          <w:rFonts w:cs="Times New Roman" w:ascii="Times New Roman" w:hAnsi="Times New Roman"/>
          <w:sz w:val="24"/>
          <w:szCs w:val="24"/>
        </w:rPr>
        <w:t>: empowerment sociale, culturale, politico ed economico delle donne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Ente proponente</w:t>
      </w:r>
      <w:r>
        <w:rPr>
          <w:rFonts w:cs="Times New Roman" w:ascii="Times New Roman" w:hAnsi="Times New Roman"/>
          <w:sz w:val="24"/>
          <w:szCs w:val="24"/>
        </w:rPr>
        <w:t>: Arci Modena</w:t>
      </w:r>
    </w:p>
    <w:p>
      <w:pPr>
        <w:pStyle w:val="Contenutotabell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utotabella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tri enti coinvolti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rcs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t-PT"/>
        </w:rPr>
        <w:t xml:space="preserve">Associação Cultural Machaka, WLSA Moçambique, Teatro dei Venti, Assessorato Pari Opportunità Prvoncia di Modena, UDI di Modena </w:t>
      </w:r>
    </w:p>
    <w:p>
      <w:pPr>
        <w:pStyle w:val="Contenutotabella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Partner local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t-PT"/>
        </w:rPr>
        <w:t>NAFEZA – Núcleo das Associações Femininas da Zambéz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Area di intervento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quartiere di Mafalala (Maputo) e regione della Zambézia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Durata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08/04/2010 – 08/10/2011</w:t>
      </w:r>
    </w:p>
    <w:p>
      <w:pPr>
        <w:pStyle w:val="Contenutotabella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tenutotabella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stinatari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agazze e famiglie di Mafalala e Zambézia; cooperative e operatori teatrali; mondo associativo e, in generale, le comunità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Sintesi del progetto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Il progetto nasce in continuità con le azioni che ARCS, ARCI Modena e i partner locali implementano in Mozambico da diversi anni, attraverso il sostegno alle attività di prevenzione dell’HIV/AIDS e delle malattie che colpiscono principalmente le donne, con particolare attenzione alle attività formative, di scambio e di promozione sociale e culturale. E’ importante il contributo in un quadro generale di sviluppo sociale delle associazioni locali di donne e di giovani che lavorano per la diffusione dei diritti, il contrasto alla violenza domestica e alle discriminazioni di genere. Il partner locale NAFEZA svolge, nei territori vasti della Zambézia, attività di lobby, formazione e informazione, mentre il partner Machaka principalmente agisce per la promozione sociale e culturale dei giovani, sempre lavorando su tematiche sociali e sulla promozione dei diritti umani. Attraverso le diverse attività proposte, il progetto intende contribuire al rafforzamento dell’empowerment delle donne: in ambito sociale, culturale, politico ed economico. Il progetto prevede attività di informazione socio-sanitaria femminile rivolta alle giovani donne e una parte di sostegno all’autonomia economica delle donne (le giovani donne di Mafalala e le donne che vivono in ambienti rurali in Zambézia). Un’attività funzionale alle altre, che ne risalta i contenuti e ne promuove la diffusione sul territorio, è quella teatrale. I due gruppi di giovani (Machaka e Teatro dei Venti di Modena) hanno iniziato un primo percorso di conoscenza reciproca nel corso del 2009 e intendono continuare a lavorare insieme sulle tematiche di progetto per promuoverne gli impatti sui rispettivi territori. La sfida è quella della costruzione di nuovi partenariati e di una cooperazione decentrata che metta in relazione le comunità nella loro accezione più ampia: per questo il progetto prevede il coinvolgimento di attori del territorio modenes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15:46Z</dcterms:created>
  <dc:creator>Silvia de silvestri</dc:creator>
  <dc:description/>
  <dc:language>en-US</dc:language>
  <cp:lastModifiedBy/>
  <cp:revision>0</cp:revision>
  <dc:subject/>
  <dc:title/>
</cp:coreProperties>
</file>