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utotabella"/>
        <w:rPr/>
      </w:pPr>
      <w:r>
        <w:rPr>
          <w:rStyle w:val="StrongEmphasis"/>
        </w:rPr>
        <w:t>Titolo del progetto</w:t>
      </w:r>
      <w:r>
        <w:rPr/>
        <w:t>: Building the Capacity of the Early Childhood Sector in East Jerusalem</w:t>
        <w:br/>
        <w:br/>
      </w:r>
      <w:r>
        <w:rPr>
          <w:rStyle w:val="StrongEmphasis"/>
        </w:rPr>
        <w:t>Settore di intervento</w:t>
      </w:r>
      <w:r>
        <w:rPr/>
        <w:t>: educazione e servizi per l'infanzia, creazione di lavoro, empowerment delle donne</w:t>
        <w:br/>
        <w:br/>
      </w:r>
      <w:r>
        <w:rPr>
          <w:rStyle w:val="StrongEmphasis"/>
        </w:rPr>
        <w:t>Ente proponente</w:t>
      </w:r>
      <w:r>
        <w:rPr/>
        <w:t xml:space="preserve">: Arci Bologna </w:t>
      </w:r>
    </w:p>
    <w:p>
      <w:pPr>
        <w:pStyle w:val="Contenutotabella"/>
        <w:rPr/>
      </w:pPr>
      <w:r>
        <w:rPr/>
      </w:r>
    </w:p>
    <w:p>
      <w:pPr>
        <w:pStyle w:val="Contenutotabella"/>
        <w:rPr/>
      </w:pPr>
      <w:r>
        <w:rPr>
          <w:b/>
          <w:bCs/>
        </w:rPr>
        <w:t xml:space="preserve">Altri enti coinvolti: </w:t>
      </w:r>
      <w:r>
        <w:rPr/>
        <w:t>Arcs, Regione Emilia Romagna</w:t>
      </w:r>
    </w:p>
    <w:p>
      <w:pPr>
        <w:pStyle w:val="Contenutotabella"/>
        <w:rPr/>
      </w:pPr>
      <w:r>
        <w:rPr/>
        <w:br/>
        <w:br/>
      </w:r>
      <w:r>
        <w:rPr>
          <w:rStyle w:val="StrongEmphasis"/>
        </w:rPr>
        <w:t>Partner locale</w:t>
      </w:r>
      <w:r>
        <w:rPr/>
        <w:t>: Early Childhood Resource Center</w:t>
        <w:br/>
        <w:br/>
      </w:r>
      <w:r>
        <w:rPr>
          <w:rStyle w:val="StrongEmphasis"/>
        </w:rPr>
        <w:t>Area di intervento</w:t>
      </w:r>
      <w:r>
        <w:rPr/>
        <w:t>: Gerusalemme Est</w:t>
        <w:br/>
        <w:br/>
      </w:r>
      <w:r>
        <w:rPr>
          <w:rStyle w:val="StrongEmphasis"/>
        </w:rPr>
        <w:t>Durata:</w:t>
      </w:r>
      <w:r>
        <w:rPr/>
        <w:t xml:space="preserve"> 2 anni (</w:t>
      </w:r>
      <w:r>
        <w:rPr>
          <w:rFonts w:cs="Futura Std Book;Arial" w:ascii="Futura Std Book;Arial" w:hAnsi="Futura Std Book;Arial"/>
          <w:sz w:val="20"/>
          <w:szCs w:val="20"/>
        </w:rPr>
        <w:t>15/02/2009 -15/02/2011)</w:t>
      </w:r>
    </w:p>
    <w:p>
      <w:pPr>
        <w:pStyle w:val="Contenutotabella"/>
        <w:rPr>
          <w:rFonts w:ascii="Futura Std Book;Arial" w:hAnsi="Futura Std Book;Arial" w:cs="Futura Std Book;Arial"/>
          <w:sz w:val="20"/>
          <w:szCs w:val="20"/>
        </w:rPr>
      </w:pPr>
      <w:r>
        <w:rPr>
          <w:rFonts w:cs="Futura Std Book;Arial" w:ascii="Futura Std Book;Arial" w:hAnsi="Futura Std Book;Arial"/>
          <w:sz w:val="20"/>
          <w:szCs w:val="20"/>
        </w:rPr>
      </w:r>
    </w:p>
    <w:p>
      <w:pPr>
        <w:pStyle w:val="Contenutotabella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estinatari:</w:t>
      </w:r>
      <w:r>
        <w:rPr>
          <w:rFonts w:cs="Times New Roman" w:ascii="Times New Roman" w:hAnsi="Times New Roman"/>
          <w:sz w:val="24"/>
          <w:szCs w:val="24"/>
        </w:rPr>
        <w:t xml:space="preserve"> 100 insegnanti scuola materna; 50 supervisori/direttori scuola materna; 20 insegnati nurseries, 70 impiegati scolastici, 40 asili</w:t>
      </w:r>
      <w:r>
        <w:rPr/>
        <w:br/>
        <w:br/>
      </w:r>
      <w:r>
        <w:rPr>
          <w:rStyle w:val="StrongEmphasis"/>
        </w:rPr>
        <w:t>Sintesi del progetto</w:t>
      </w:r>
      <w:r>
        <w:rPr/>
        <w:t xml:space="preserve">: Il progetto si propone di migliorare le condizioni di vita della popolazione colpita dal muro di separazione garantendo a coloro che non possono oltrepassarlo servizi educativi e di cura di qualità, assicurando ai bambini palestinesi strutture e personale qualificato. </w:t>
        <w:br/>
        <w:t xml:space="preserve">In questo senso è importante rafforzare la capacità istituzionale (dalla direzione alla supervisione al monitoraggio alla formazione) delle organizzazioni della società civile impegnate nell'educazione, nei servizi per l'infanzia e nel settore dello sviluppo (il Comitato direttivo per l'Educazione di Gerusalemme Est, l'Università di Al Quds, il settore privato e l'Early Childhood Resource Centre, considerato come punto di riferimento di tutti i Territori palestinesi per l'intero settore dei servizi per l'infanzia e per lo sviluppo). Si provvederà quindi all'accrescimento della consapevolezza e del senso di responsabilità di questi enti e organizzazioni, migliorando la loro capacità di fare rete, coordinarsi e cooperare per creare partnership a livello locale e regionale. </w:t>
        <w:br/>
        <w:t>Il progetto prevede anche la formazione di insegnanti ed educatori per aumentare e migliorare le loro conoscenze e capacità.</w:t>
        <w:br/>
        <w:t xml:space="preserve">Un ruolo importante nel garantire una vita qualitativamente migliore per i bambini palestinesi è giocato dalle famiglie. L'atmosfera che si respira in famiglia influenza infatti l'immagine e il rispetto che i bambini avranno di loro stessi, la comunicazione e la fiducia verso l'esterno e il rispetto degli altri. Per questo il progetto si propone di aiutare i genitori a comprendere l'importanza del loro ruolo e di modificare alcuni comportamenti riguardanti la crescita dei propri figli nel contesto culturale locale. </w:t>
        <w:br/>
        <w:t>Il progetto prevede anche la ristrutturazione e l'allargamento di 40 asili e asili nido. Ciò contribuirà alla diminuzione del tasso di disoccupazione a Gerusalemme Est, coinvolgendo i disoccupati dell'area nella realizzazione di questi lavori. Le strutture saranno dotate di nuove attrezzature, inclusi strumenti e giocattoli, e nuovi spazi.</w:t>
        <w:br/>
        <w:t xml:space="preserve">Il progetto intende promuovere inoltre una partnership tra le autorità locali palestinesi e italiane coinvolgendo il Comitato direttivo per l'Educazione Palestinese, Distretto di Gerusalemme, che è parte del Ministero dell'Istruzione. Gli scambi tra Palestinesi e Italiani permetteranno la condivisione di informazioni e la costruzione di relazioni sui temi dello sviluppo e dell'educazione infantile. </w:t>
        <w:br/>
        <w:t>Il progetto inoltre mira all'empowement delle donne, sia come bambine, sia come madri e insegnanti. Lo scopo è quello di sconfiggere il pregiudizio associato al ruolo della donna nella società palestinese, aumentando la fiducia delle donne nelle loro capacità e fornendo loro gli strumenti di cui hanno bisogno per giocare un ruolo di leadership più concreto all'interno delle loro comunità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Std Book">
    <w:altName w:val="Arial"/>
    <w:charset w:val="0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18:43Z</dcterms:created>
  <dc:creator>Silvia de silvestri</dc:creator>
  <dc:description/>
  <dc:language>en-US</dc:language>
  <cp:lastModifiedBy/>
  <cp:revision>0</cp:revision>
  <dc:subject/>
  <dc:title/>
</cp:coreProperties>
</file>